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8</w:t>
        <w:tab/>
        <w:t>C.</w:t>
        <w:tab/>
        <w:t>Form: Definition of “Domestic Partner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8.8-1</w:t>
      </w:r>
      <w:r>
        <w:rPr>
          <w:vanish/>
        </w:rPr>
        <w:tab/>
        <w:t>Definition of “domestic partner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omestic Partner.</w:t>
      </w:r>
      <w:r>
        <w:rPr/>
        <w:t xml:space="preserve"> In reference to any deceased beneficiary of any trust created under this document, the term “domestic partner” is limited to a person who at the time of the beneficiary’s death was the domestic partner of the beneficiary as defined in Probate Code §37 or a person in a substantially equivalent relationship with the beneficiary under the law of another jurisdiction as defined in Family Code §299.2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8</dc:title>
</cp:coreProperties>
</file>